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азив и адреса наручиоца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л. </w:t>
      </w:r>
      <w:r>
        <w:rPr>
          <w:rFonts w:cs="Times New Roman" w:ascii="Times New Roman" w:hAnsi="Times New Roman"/>
          <w:sz w:val="24"/>
          <w:szCs w:val="24"/>
        </w:rPr>
        <w:t>Краља Петра I бр. 37, Баточ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Врста наручиоц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нтернет страница наручиоца:</w:t>
      </w:r>
      <w:r>
        <w:rPr>
          <w:rFonts w:cs="Times New Roman" w:ascii="Times New Roman" w:hAnsi="Times New Roman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.SOBATOCINA.ORG.R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едни број јавне набавке у плану набавки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.3.5.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 О ЗАКЉУЧЕНОМ УГОВОРУ</w:t>
        <w:br/>
        <w:t>у отвореном поступку јавне набавке</w:t>
      </w:r>
    </w:p>
    <w:p>
      <w:pPr>
        <w:pStyle w:val="Normal"/>
        <w:shd w:fill="FFFFFF" w:val="clear"/>
        <w:tabs>
          <w:tab w:val="clear" w:pos="720"/>
          <w:tab w:val="left" w:pos="5670" w:leader="underscore"/>
        </w:tabs>
        <w:rPr>
          <w:rFonts w:ascii="Times New Roman" w:hAnsi="Times New Roman" w:cs="Times New Roman"/>
          <w:i/>
          <w:i/>
          <w:spacing w:val="-4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sr-CS" w:eastAsia="en-US"/>
        </w:rPr>
        <w:t>Врста поступка јавне набавке:</w:t>
      </w: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 xml:space="preserve"> отворени поступак, број: 4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/2015</w:t>
      </w: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>.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пис предмета набавке:</w:t>
      </w:r>
      <w:r>
        <w:rPr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Радови на изградњи фекалне канализације у насељу Доња Мала, Јефтића крај у Баточини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фаза, ОРН: 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>45231300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>– Радови на изградњи цевовода за воду и канализациј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оцењена вредност јавне набавке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2.916.666,00 динара без пдв-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Уговорена вредност јавне набавке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.884.701,00 динара без пдв-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ритеријум за доделу уговор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јнижа понуђена ц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Број примљених понуд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Будући да је благовремено приспела само једна понуда, коју је Комисија оценила као прихватљиву, највиша понуђена цена код прихватљивих понуда одговара најнижој понуђеној цени и износи 2.884.701,00 динара без пдв-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нуђач извршава уговорене радове без ангажовања подизвођач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Датум доношења одлуке о додели уговора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04.01.2016.годи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Датум закључења уговора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08.01.2016.године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и подаци о добављачу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„Хидромонтажа“ д.о.о. из Београда, ул. Јужни Булевар 144/218, ПИБ: 107086733, матични бр: 20739525, који, као овлашће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члану групе понуђача, који наступа са чланом „Елкомс“ д.о.о. из Београда, ул. Јужни Булевар 144/303А, ПИБ: 100013399, матични бр: 1707868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ериод важења уговор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20 календарских дана од дана увођења извођача у поса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ису уговорене околности које представљају основ за измену у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18:00Z</dcterms:created>
  <dc:creator>fond</dc:creator>
  <dc:description/>
  <cp:keywords/>
  <dc:language>en-US</dc:language>
  <cp:lastModifiedBy> </cp:lastModifiedBy>
  <dcterms:modified xsi:type="dcterms:W3CDTF">2016-01-13T11:18:00Z</dcterms:modified>
  <cp:revision>2</cp:revision>
  <dc:subject/>
  <dc:title/>
</cp:coreProperties>
</file>